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08"/>
        <w:gridCol w:w="15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 xml:space="preserve">Name of pupil: Nicholas Tan Kian Boon (21)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Vic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 Feb 2010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w many people in my class use more electricity than they/their families need?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learnt about global warming from books when I was in Primary 2, and was fascinated by how carbon dioxide traps the rays of the sun in the Earth’s atmosphere. I also learnt that humans are chopping up many trees every second. I was already thinking about not using more electricity than you need when I got to Primary 4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hope to arouse the importance of not using more electricity than you need to use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elp my classmates cut on their families’ electricity bills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ctricity Guide. (last updated: 9</w:t>
            </w:r>
            <w:r>
              <w:rPr>
                <w:rFonts w:cs="Arial" w:ascii="Arial Narrow" w:hAnsi="Arial Narrow"/>
                <w:vertAlign w:val="superscript"/>
              </w:rPr>
              <w:t>th</w:t>
            </w:r>
            <w:r>
              <w:rPr>
                <w:rFonts w:cs="Arial" w:ascii="Arial Narrow" w:hAnsi="Arial Narrow"/>
              </w:rPr>
              <w:t xml:space="preserve"> Feb 2007) Retrieved February 27, 2010, from </w:t>
            </w:r>
            <w:hyperlink r:id="rId2">
              <w:r>
                <w:rPr>
                  <w:rStyle w:val="InternetLink"/>
                  <w:rFonts w:cs="Arial" w:ascii="Arial Narrow" w:hAnsi="Arial Narrow"/>
                </w:rPr>
                <w:t>http://www.nccc.gov.sg/Households/es_guide.shmt</w:t>
              </w:r>
            </w:hyperlink>
            <w:r>
              <w:rPr>
                <w:rFonts w:cs="Arial" w:ascii="Arial Narrow" w:hAnsi="Arial Narrow"/>
              </w:rPr>
              <w:t xml:space="preserve"> 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Nicholas Tan Kian Boon (21)</w:t>
      <w:tab/>
      <w:tab/>
      <w:t>P5 V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c.gov.sg/Households/es_guide.shmt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0:04:00Z</dcterms:created>
  <dc:creator>Rosyth School Pri</dc:creator>
  <dc:description/>
  <cp:keywords/>
  <dc:language>en-US</dc:language>
  <cp:lastModifiedBy>lh.tan</cp:lastModifiedBy>
  <dcterms:modified xsi:type="dcterms:W3CDTF">2010-03-02T13:02:00Z</dcterms:modified>
  <cp:revision>4</cp:revision>
  <dc:subject/>
  <dc:title>Appendix I</dc:title>
</cp:coreProperties>
</file>